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undle Activity User Manual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uthor: University of Richmond Software Engineering Practicum Team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Version: 1.0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ListParagraph"/>
        <w:rPr>
          <w:sz w:val="40"/>
        </w:rPr>
      </w:pPr>
      <w:r>
        <w:rPr>
          <w:sz w:val="40"/>
        </w:rPr>
      </w:r>
    </w:p>
    <w:p>
      <w:pPr>
        <w:pStyle w:val="ListParagraph"/>
        <w:ind w:left="36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jc w:val="center"/>
        <w:rPr>
          <w:sz w:val="40"/>
        </w:rPr>
      </w:pPr>
      <w:r>
        <w:rPr>
          <w:sz w:val="40"/>
        </w:rPr>
        <w:t>Table of Contents</w:t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Introduction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Importing a Bundle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Accessing the Source Code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Downloading Bundle Activity to laptop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Creating a new bundle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Starting a new bundle activity 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Adding to a Bundle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Packing and Finalizing the Bundle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Opening an Existing Bundle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Starting the Bundle Activity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Adding To a Bundle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Removing From the Bundle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Extracting From the Bundle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Extracting One Item from the Bundle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Extracting All Items from the Bundle</w:t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>
          <w:sz w:val="40"/>
        </w:rPr>
      </w:pPr>
      <w:r>
        <w:rPr>
          <w:sz w:val="40"/>
        </w:rPr>
      </w:r>
    </w:p>
    <w:p>
      <w:pPr>
        <w:pStyle w:val="ListParagraph"/>
        <w:ind w:left="0" w:firstLine="360"/>
        <w:rPr/>
      </w:pPr>
      <w:r>
        <w:rPr>
          <w:sz w:val="40"/>
        </w:rPr>
        <w:t>1. Introduction</w:t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/>
      </w:pPr>
      <w:r>
        <w:rPr>
          <w:rFonts w:cs="Arial" w:ascii="Times New Roman" w:hAnsi="Times New Roman"/>
          <w:szCs w:val="26"/>
        </w:rPr>
        <w:t>The basic premise of this activity is to enable users to decompress a selection of objects from an archive for insertion into the Journal, and to place a collection of objects from the Journal into a compressed bundle of their own (ZIP file only for 1st Edition). The Bundle activity will prove quite useful for sharing; instead of sharing multiple objects individually, one can share objects as a single collection.  Additional questions may be answered in the associated Requirements Document.</w:t>
      </w:r>
    </w:p>
    <w:p>
      <w:pPr>
        <w:pStyle w:val="Normal"/>
        <w:ind w:left="36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2. Importing Bundle Activity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2.a Accessing Source Code</w:t>
      </w:r>
    </w:p>
    <w:p>
      <w:pPr>
        <w:pStyle w:val="Normal"/>
        <w:ind w:left="360" w:hanging="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360" w:hanging="0"/>
        <w:rPr/>
      </w:pPr>
      <w:r>
        <w:rPr/>
        <w:t>In order to see the source code that has gone into this Activity, type this command line state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git clone git://dev.laptop.org/activities/bundleactivit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2.b Downloading Bundle Activity to laptop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/>
      </w:pPr>
      <w:r>
        <w:rPr/>
        <w:t>The most recent version of Bundle Activity will be uploaded to the following website for downloa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ttp://www.mathcs.richmond.edu/~lbarnett/cs322/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3. Creating a New Bundle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3.a Starting the Bundle Activity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/>
      </w:pPr>
      <w:r>
        <w:rPr/>
        <w:t>Once you have a Bundle Activity on your laptop, you will see the icon in the bottom toolbar. Click on the Bundle Activity Icon and an instance of Bundle Activity will beg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-568960</wp:posOffset>
            </wp:positionV>
            <wp:extent cx="5486400" cy="411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459740</wp:posOffset>
                </wp:positionV>
                <wp:extent cx="228600" cy="1028700"/>
                <wp:effectExtent l="36195" t="508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6.2pt" to="184pt,117.15pt" stroked="t" o:allowincell="f" style="position:absolute;flip:x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2174240</wp:posOffset>
                </wp:positionV>
                <wp:extent cx="914400" cy="1143000"/>
                <wp:effectExtent l="0" t="13970" r="1778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71.2pt" to="292pt,261.15pt" stroked="t" o:allowincell="f" style="position:absolute;flip:x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635</wp:posOffset>
                </wp:positionH>
                <wp:positionV relativeFrom="paragraph">
                  <wp:posOffset>116840</wp:posOffset>
                </wp:positionV>
                <wp:extent cx="2628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the instance of Bundle Activit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.2pt;mso-position-vertical-relative:text;margin-left:13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the instance of Bundle Activ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9035</wp:posOffset>
                </wp:positionH>
                <wp:positionV relativeFrom="paragraph">
                  <wp:posOffset>1831340</wp:posOffset>
                </wp:positionV>
                <wp:extent cx="12573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ndle Ic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44.2pt;mso-position-vertical-relative:text;margin-left:29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ndle Ic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his will give you an empty bund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3.b Adding to a Bundle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165</wp:posOffset>
            </wp:positionH>
            <wp:positionV relativeFrom="paragraph">
              <wp:posOffset>450215</wp:posOffset>
            </wp:positionV>
            <wp:extent cx="5372100" cy="36576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907415</wp:posOffset>
                </wp:positionV>
                <wp:extent cx="1600200" cy="1257300"/>
                <wp:effectExtent l="635" t="0" r="13970" b="400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257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1.45pt" to="121pt,170.4pt" stroked="t" o:allowincell="f" style="position:absolute;flip:xy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w:t xml:space="preserve">Once you have created an empty bundle, press the add button (+) at the top of the window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2279015</wp:posOffset>
                </wp:positionV>
                <wp:extent cx="14859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Butt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79.45pt;mso-position-vertical-relative:text;margin-left:13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 But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393065</wp:posOffset>
            </wp:positionV>
            <wp:extent cx="5476240" cy="36576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is will bring up the Object Chooser window, which will give you options from the Journal of what file you, would like to add to the Bundl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735</wp:posOffset>
            </wp:positionH>
            <wp:positionV relativeFrom="paragraph">
              <wp:posOffset>330835</wp:posOffset>
            </wp:positionV>
            <wp:extent cx="5029200" cy="33147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files that have been chosen to add will be shown in the list below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3.c Packing to Finalizing the Bundle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/>
      </w:pPr>
      <w:r>
        <w:rPr/>
        <w:t xml:space="preserve">Once you have added all of the desired files, you can press the pack button to finalize the bundle.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</wp:posOffset>
            </wp:positionH>
            <wp:positionV relativeFrom="paragraph">
              <wp:posOffset>16510</wp:posOffset>
            </wp:positionV>
            <wp:extent cx="5143500" cy="3895725"/>
            <wp:effectExtent l="0" t="0" r="0" b="0"/>
            <wp:wrapTight wrapText="bothSides">
              <wp:wrapPolygon edited="0">
                <wp:start x="-36" y="0"/>
                <wp:lineTo x="-36" y="21468"/>
                <wp:lineTo x="21600" y="21468"/>
                <wp:lineTo x="21600" y="0"/>
                <wp:lineTo x="-36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86200</wp:posOffset>
                </wp:positionH>
                <wp:positionV relativeFrom="paragraph">
                  <wp:posOffset>51435</wp:posOffset>
                </wp:positionV>
                <wp:extent cx="1371600" cy="1371600"/>
                <wp:effectExtent l="0" t="635" r="1587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6pt,4.05pt" to="-198.05pt,112pt" stroked="t" o:allowincell="f" style="position:absolute;flip:xy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0</wp:posOffset>
                </wp:positionH>
                <wp:positionV relativeFrom="paragraph">
                  <wp:posOffset>122555</wp:posOffset>
                </wp:positionV>
                <wp:extent cx="11430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k Butt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9.65pt;mso-position-vertical-relative:text;margin-left:-18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ck But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ress pack and the newly finalized bundle will appear in the Journal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3225" cy="15963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40"/>
        </w:rPr>
      </w:pPr>
      <w:r>
        <w:rPr>
          <w:sz w:val="40"/>
        </w:rPr>
        <w:t>4. Opening an Existing Bundle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 xml:space="preserve">4.a Starting Bundle Activit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The user can open and edit an existing bundle in the Journal, which puts the Bundle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vity in “edit” mode.  This will open the bundle and display the contents of the existing bundle.  See image above about how to open Bundle Activity as well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4.b Adding to an Existing Bundle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/>
      </w:pPr>
      <w:r>
        <w:rPr/>
        <w:t>Adding to an existing bundle is the same as adding to an empty bundle. See Section 3.b for further instruction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4.c Removing From the Bundle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/>
      </w:pPr>
      <w:r>
        <w:rPr/>
        <w:t>To remove files from a Bundle, you must first open must open an existing bundle (see above in Section 4.a).   Then select the element that you wish to remove, and press the remove button (-)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</wp:posOffset>
            </wp:positionH>
            <wp:positionV relativeFrom="paragraph">
              <wp:posOffset>85090</wp:posOffset>
            </wp:positionV>
            <wp:extent cx="5029200" cy="3200400"/>
            <wp:effectExtent l="0" t="0" r="0" b="0"/>
            <wp:wrapTight wrapText="bothSides">
              <wp:wrapPolygon edited="0">
                <wp:start x="-36" y="0"/>
                <wp:lineTo x="-36" y="21468"/>
                <wp:lineTo x="21600" y="21468"/>
                <wp:lineTo x="21600" y="0"/>
                <wp:lineTo x="-36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86300</wp:posOffset>
                </wp:positionH>
                <wp:positionV relativeFrom="paragraph">
                  <wp:posOffset>70485</wp:posOffset>
                </wp:positionV>
                <wp:extent cx="914400" cy="1371600"/>
                <wp:effectExtent l="635" t="635" r="1905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5.55pt" to="-297.05pt,113.5pt" stroked="t" o:allowincell="f" style="position:absolute;flip:xy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0</wp:posOffset>
                </wp:positionH>
                <wp:positionV relativeFrom="paragraph">
                  <wp:posOffset>76835</wp:posOffset>
                </wp:positionV>
                <wp:extent cx="12573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ove Butt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6.05pt;mso-position-vertical-relative:text;margin-left:-27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move But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is will remove the element from the bundle and also remove the item from the list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4.d Extracting From the Bundle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/>
      </w:pPr>
      <w:r>
        <w:rPr/>
        <w:t>There are two levels of extraction, extract one item, or extract al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>
          <w:i/>
          <w:sz w:val="32"/>
        </w:rPr>
        <w:t>4.d.i Extracting one item From the Bundle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720" w:hanging="0"/>
        <w:rPr/>
      </w:pPr>
      <w:r>
        <w:rPr/>
        <w:t>Extracting one item from the bundle is very similar to removing an item from a bundle.  First select an item in the bundle that is being displayed and press the extract button.  This action will remove make a copy of the selected item and place it in the Journal Activity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4335</wp:posOffset>
            </wp:positionH>
            <wp:positionV relativeFrom="paragraph">
              <wp:posOffset>125095</wp:posOffset>
            </wp:positionV>
            <wp:extent cx="5029200" cy="3314700"/>
            <wp:effectExtent l="0" t="0" r="0" b="0"/>
            <wp:wrapTight wrapText="bothSides">
              <wp:wrapPolygon edited="0">
                <wp:start x="-36" y="0"/>
                <wp:lineTo x="-36" y="21468"/>
                <wp:lineTo x="21600" y="21468"/>
                <wp:lineTo x="21600" y="0"/>
                <wp:lineTo x="-36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4435</wp:posOffset>
                </wp:positionH>
                <wp:positionV relativeFrom="paragraph">
                  <wp:posOffset>46355</wp:posOffset>
                </wp:positionV>
                <wp:extent cx="1371600" cy="1600200"/>
                <wp:effectExtent l="635" t="0" r="17145" b="3683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600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.65pt" to="202pt,129.6pt" stroked="t" o:allowincell="f" style="position:absolute;flip:xy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8935</wp:posOffset>
                </wp:positionH>
                <wp:positionV relativeFrom="paragraph">
                  <wp:posOffset>281940</wp:posOffset>
                </wp:positionV>
                <wp:extent cx="21717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Extract one item” Butt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22.2pt;mso-position-vertical-relative:text;margin-left:22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Extract one item” But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</w:r>
      <w:r>
        <w:rPr>
          <w:i/>
          <w:sz w:val="32"/>
        </w:rPr>
        <w:t>4.d.ii Extracting all items From the Bundle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/>
      </w:pPr>
      <w:r>
        <w:rPr>
          <w:i/>
          <w:sz w:val="32"/>
        </w:rPr>
        <w:tab/>
      </w:r>
      <w:r>
        <w:rPr/>
        <w:t xml:space="preserve">Clicking the extract all button will remove all of the items in the open bundle </w:t>
        <w:tab/>
        <w:t xml:space="preserve">and place the items in the Journ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5735</wp:posOffset>
            </wp:positionH>
            <wp:positionV relativeFrom="paragraph">
              <wp:posOffset>-568960</wp:posOffset>
            </wp:positionV>
            <wp:extent cx="5029200" cy="3314700"/>
            <wp:effectExtent l="0" t="0" r="0" b="0"/>
            <wp:wrapTight wrapText="bothSides">
              <wp:wrapPolygon edited="0">
                <wp:start x="-36" y="0"/>
                <wp:lineTo x="-36" y="21468"/>
                <wp:lineTo x="21600" y="21468"/>
                <wp:lineTo x="21600" y="0"/>
                <wp:lineTo x="-36" y="0"/>
              </wp:wrapPolygon>
            </wp:wrapTight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4435</wp:posOffset>
                </wp:positionH>
                <wp:positionV relativeFrom="paragraph">
                  <wp:posOffset>-111760</wp:posOffset>
                </wp:positionV>
                <wp:extent cx="1028700" cy="1943100"/>
                <wp:effectExtent l="0" t="0" r="19685" b="330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9432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8.8pt" to="175pt,144.15pt" stroked="t" o:allowincell="f" style="position:absolute;flip:xy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57500</wp:posOffset>
                </wp:positionH>
                <wp:positionV relativeFrom="paragraph">
                  <wp:posOffset>-5080</wp:posOffset>
                </wp:positionV>
                <wp:extent cx="1714500" cy="80010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Extract All” Butt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-0.4pt;mso-position-vertical-relative:text;margin-left:-2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Extract All” But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2:34:00Z</dcterms:created>
  <dc:creator>Nolan Hughes</dc:creator>
  <dc:description/>
  <cp:keywords/>
  <dc:language>en-US</dc:language>
  <cp:lastModifiedBy>Derek Donahoo</cp:lastModifiedBy>
  <dcterms:modified xsi:type="dcterms:W3CDTF">2008-12-05T00:55:00Z</dcterms:modified>
  <cp:revision>3</cp:revision>
  <dc:subject/>
  <dc:title>Bundle Activity User Manual</dc:title>
</cp:coreProperties>
</file>